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574"/>
        <w:gridCol w:w="2339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 от 05.02.20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561 465,7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561 465,7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1 465,7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1 465,7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26 326 053,0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26 326 053,0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26 326 053,0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26 326 053,0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 737 518,8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 737 518,8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 737 518,8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 737 518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24:00Z</dcterms:created>
  <dc:creator>fdc15</dc:creator>
  <dc:description/>
  <cp:keywords/>
  <dc:language>en-US</dc:language>
  <cp:lastModifiedBy>1</cp:lastModifiedBy>
  <cp:lastPrinted>2014-02-07T12:22:00Z</cp:lastPrinted>
  <dcterms:modified xsi:type="dcterms:W3CDTF">2014-02-12T10:49:00Z</dcterms:modified>
  <cp:revision>3</cp:revision>
  <dc:subject/>
  <dc:title>Приложение № 13</dc:title>
</cp:coreProperties>
</file>